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60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 da planta virtual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39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OLE_LINK1"/>
            <w:bookmarkEnd w:id="0"/>
            <w:r>
              <w:rPr>
                <w:sz w:val="18"/>
                <w:szCs w:val="18"/>
              </w:rPr>
              <w:t>Desenvolvimento da planta virtual em função da temperatura, mantendo as outras condições no valor óptimo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temperatur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nvolvimento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-5559425</wp:posOffset>
                      </wp:positionV>
                      <wp:extent cx="4124325" cy="2286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4325" cy="2286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204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4"/>
                                    <w:gridCol w:w="1350"/>
                                    <w:gridCol w:w="2410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Factores abiótic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valor óptim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condições em que não há desenvolvimen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mplitude térmica diári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Intensidade luminos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Fotoperíod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Humidade do sol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Humidade do a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cidez do sol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emperatura médi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.75pt;height:180pt;mso-wrap-distance-left:9.05pt;mso-wrap-distance-right:9.05pt;mso-wrap-distance-top:0pt;mso-wrap-distance-bottom:0pt;margin-top:-437.75pt;mso-position-vertical-relative:text;margin-left:119.4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20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4"/>
                              <w:gridCol w:w="1350"/>
                              <w:gridCol w:w="241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ctores abiótico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alor óptim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dições em que não há desenvolvi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plitude térmica diária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nsidade luminosa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toperíodo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umidade do solo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umidade do ar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idez do solo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mperatura média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8:59:00Z</dcterms:created>
  <dc:creator>Cândido Pereira</dc:creator>
  <dc:description/>
  <cp:keywords/>
  <dc:language>en-US</dc:language>
  <cp:lastModifiedBy>Cândido Pereira</cp:lastModifiedBy>
  <dcterms:modified xsi:type="dcterms:W3CDTF">2010-01-26T12:03:00Z</dcterms:modified>
  <cp:revision>3</cp:revision>
  <dc:subject/>
  <dc:title>Folha de resposta para o exercício com plantas virtuais</dc:title>
</cp:coreProperties>
</file>