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803"/>
        <w:gridCol w:w="236"/>
        <w:gridCol w:w="236"/>
        <w:gridCol w:w="1314"/>
        <w:gridCol w:w="396"/>
        <w:gridCol w:w="1509"/>
        <w:gridCol w:w="236"/>
        <w:gridCol w:w="1861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3" w:type="dxa"/>
            <w:tcBorders>
              <w:bottom w:val="single" w:sz="4" w:space="0" w:color="000000"/>
            </w:tcBorders>
          </w:tcPr>
          <w:tbl>
            <w:tblPr>
              <w:tblW w:w="10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6"/>
              <w:gridCol w:w="8515"/>
            </w:tblGrid>
            <w:tr>
              <w:trPr/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b/>
                      <w:i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i/>
                      <w:lang w:val="en-US" w:eastAsia="en-US"/>
                    </w:rPr>
                    <w:drawing>
                      <wp:inline distT="0" distB="0" distL="0" distR="0">
                        <wp:extent cx="1123950" cy="676275"/>
                        <wp:effectExtent l="0" t="0" r="0" b="0"/>
                        <wp:docPr id="1" name="Imagem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m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2" t="-53" r="-32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676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>A C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color w:val="FF0000"/>
                    </w:rPr>
                    <w:t>I</w:t>
                  </w: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>ÊNC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color w:val="FF0000"/>
                    </w:rPr>
                    <w:t>I</w:t>
                  </w: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 xml:space="preserve">A 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>por quem a faz e por quem a ensina</w:t>
                  </w:r>
                </w:p>
              </w:tc>
            </w:tr>
            <w:tr>
              <w:trPr/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</w:r>
                </w:p>
              </w:tc>
              <w:tc>
                <w:tcPr>
                  <w:tcW w:w="8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>Ciências Físico-Química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bCs/>
                      <w:i/>
                    </w:rPr>
                    <w:t xml:space="preserve">        </w:t>
                  </w: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>8º Ano                              Unidade 1- Luz                             Ficha 3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b/>
                      <w:b/>
                      <w:bCs/>
                      <w:i/>
                      <w:i/>
                      <w:color w:val="00000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i/>
                      <w:color w:val="000000"/>
                    </w:rPr>
                    <w:t>Isabel Pinto e Paula França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  <w:t>Maia, 7 de Setembro de 2011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PERSÃO DA LU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ra poder ver um objecto, já sabe que é preciso que a fonte luminosa envie luz ao corpo iluminado, que por sua vez a reenvia aos nossos olhos. No entanto, os objectos que vemos têm diferentes cores. Então pode-se perguntar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o se explica a cor dos objecto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dar resposta a esta questão vamos realizar as actividades experimentais a seguir descritas, que nos vão permitir conhecer mais alguns fenómenos sofridos pela luz quando incide na superfície de separação entre dois mei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1ª Actividad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oque um prisma em cima de um retroprojecto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igue o retroprojecto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escreva o que observ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m conjunto com os seus colegas e com a sua professora tente interpretar o que observo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m certeza que já observou várias vezes o fenómeno da dispersão da luz. Recorde e indique situações em que o tenha observa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vavelmente nunca se apercebeu que sempre que ocorre dispersão da luz, as cores obtidas surgem sempre pela mesma orde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bserve de novo a dispersão da luz no prisma e indique a ordem pela qual surgem as cor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40" w:hanging="24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esquema abaixo indicado, pinte cada quadrado com uma das cores resultantes da dispersão da luz, pela ordem em que aparecem.</w:t>
            </w:r>
          </w:p>
          <w:tbl>
            <w:tblPr>
              <w:tblW w:w="8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1320"/>
              <w:gridCol w:w="1200"/>
              <w:gridCol w:w="1320"/>
              <w:gridCol w:w="1200"/>
              <w:gridCol w:w="1320"/>
              <w:gridCol w:w="1320"/>
            </w:tblGrid>
            <w:tr>
              <w:trPr>
                <w:trHeight w:val="916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2ª Actividade </w:t>
            </w:r>
          </w:p>
          <w:p>
            <w:pPr>
              <w:pStyle w:val="Normal"/>
              <w:spacing w:lineRule="auto" w:line="360"/>
              <w:ind w:left="480" w:hanging="48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bserve a sobreposição da luz proveniente de três lanternas, que emitem respectivamente, luz verde, azul e vermelha (cores primárias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iste o que observo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m conjunto com os seus colegas e com a sua professora, tente interpretar o que observo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3ª Actividade </w:t>
            </w:r>
          </w:p>
          <w:p>
            <w:pPr>
              <w:pStyle w:val="Normal"/>
              <w:spacing w:lineRule="auto" w:line="360"/>
              <w:ind w:left="240" w:hanging="24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mo já verificou a luz branca é constituída por um conjunto de cores, observe agora o que acontece, quando se faz incidir um feixe de luz branca, numa folha de papel celofane vermelh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iste o que observo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m conjunto com os seus colegas e com a sua professora, tente interpretar o que observo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4ª Actividad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xperimente iluminar um balão verde com uma lanterna de luz branca. Qual a sua cor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á que é capaz de explicar a cor do balão quando é iluminado por luz branca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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veja o que acontece se iluminar o mesmo objecto com um feixe de luz vermelh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e a experiência e interprete o que observo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42595</wp:posOffset>
                </wp:positionV>
                <wp:extent cx="6210935" cy="278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8277"/>
                            </w:tblGrid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15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.95pt;mso-wrap-distance-left:0pt;mso-wrap-distance-right:7.05pt;mso-wrap-distance-top:0pt;mso-wrap-distance-bottom:0pt;margin-top:34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8277"/>
                      </w:tblGrid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15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141" w:gutter="0" w:header="720" w:top="776" w:footer="874" w:bottom="9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38:00Z</dcterms:created>
  <dc:creator>Amaral</dc:creator>
  <dc:description/>
  <dc:language>en-US</dc:language>
  <cp:lastModifiedBy>Benedita</cp:lastModifiedBy>
  <cp:lastPrinted>2002-10-16T21:37:00Z</cp:lastPrinted>
  <dcterms:modified xsi:type="dcterms:W3CDTF">2011-07-15T14:50:00Z</dcterms:modified>
  <cp:revision>5</cp:revision>
  <dc:subject/>
  <dc:title/>
</cp:coreProperties>
</file>